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558907104"/>
      <w:bookmarkStart w:id="1" w:name="__Fieldmark__0_558907104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558907104"/>
      <w:bookmarkStart w:id="3" w:name="__Fieldmark__1_558907104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558907104"/>
      <w:bookmarkStart w:id="5" w:name="__Fieldmark__2_558907104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558907104"/>
      <w:bookmarkStart w:id="7" w:name="__Fieldmark__3_558907104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558907104"/>
      <w:bookmarkStart w:id="9" w:name="__Fieldmark__4_558907104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558907104"/>
      <w:bookmarkStart w:id="11" w:name="__Fieldmark__5_558907104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558907104"/>
      <w:bookmarkStart w:id="13" w:name="__Fieldmark__6_558907104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558907104"/>
      <w:bookmarkStart w:id="15" w:name="__Fieldmark__7_558907104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558907104"/>
      <w:bookmarkStart w:id="17" w:name="__Fieldmark__8_558907104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558907104"/>
      <w:bookmarkStart w:id="19" w:name="__Fieldmark__9_558907104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558907104"/>
      <w:bookmarkStart w:id="21" w:name="__Fieldmark__10_558907104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558907104"/>
      <w:bookmarkStart w:id="23" w:name="__Fieldmark__11_558907104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558907104"/>
      <w:bookmarkStart w:id="25" w:name="__Fieldmark__12_558907104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-93345</wp:posOffset>
          </wp:positionV>
          <wp:extent cx="294005" cy="2908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4005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cp:keywords/>
  <dc:language>en-US</dc:language>
  <cp:lastModifiedBy>Martyna</cp:lastModifiedBy>
  <dcterms:modified xsi:type="dcterms:W3CDTF">2019-05-20T07:47:00Z</dcterms:modified>
  <cp:revision>5</cp:revision>
  <dc:subject/>
  <dc:title/>
</cp:coreProperties>
</file>